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182" w:before="0" w:after="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Итоговый контроль</w:t>
      </w:r>
    </w:p>
    <w:p>
      <w:pPr>
        <w:pStyle w:val="Style15"/>
        <w:shd w:fill="FFFFFF" w:val="clear"/>
        <w:spacing w:lineRule="atLeast" w:line="182" w:before="0" w:after="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Русский язы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b/>
          <w:bCs/>
        </w:rPr>
        <w:t>.В каком слове неверно выделена буква, обозначающая ударный звук? Выпишите это слово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хОнны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жАлюзи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тУфля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звОни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рИговор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Укажите пример с ошибкой в образовании формы  выделенного слова. Исправьте ошибку и запишите слово правильно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С </w:t>
      </w:r>
      <w:r>
        <w:rPr>
          <w:rFonts w:cs="Times New Roman" w:ascii="Times New Roman" w:hAnsi="Times New Roman"/>
          <w:b/>
        </w:rPr>
        <w:t>их</w:t>
      </w:r>
      <w:r>
        <w:rPr>
          <w:rFonts w:cs="Times New Roman" w:ascii="Times New Roman" w:hAnsi="Times New Roman"/>
        </w:rPr>
        <w:t xml:space="preserve"> балкона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трое</w:t>
      </w:r>
      <w:r>
        <w:rPr>
          <w:rFonts w:cs="Times New Roman" w:ascii="Times New Roman" w:hAnsi="Times New Roman"/>
        </w:rPr>
        <w:t xml:space="preserve"> ножниц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обоих</w:t>
      </w:r>
      <w:r>
        <w:rPr>
          <w:rFonts w:cs="Times New Roman" w:ascii="Times New Roman" w:hAnsi="Times New Roman"/>
        </w:rPr>
        <w:t xml:space="preserve">  подру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оло трехсот километр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цветок  </w:t>
      </w:r>
      <w:r>
        <w:rPr>
          <w:rFonts w:cs="Times New Roman" w:ascii="Times New Roman" w:hAnsi="Times New Roman"/>
          <w:b/>
        </w:rPr>
        <w:t>увя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  Укажите все цифры, на месте которых пишется Н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росторная комната была густо заставле(1)на запыле(2)ыми цветами в краше(3)ых охрою кадках и глиня(4)ных горшка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</w:rPr>
        <w:t>4.</w:t>
      </w:r>
      <w:r>
        <w:rPr>
          <w:rFonts w:cs="Times New Roman" w:ascii="Times New Roman" w:hAnsi="Times New Roman"/>
          <w:b/>
          <w:bCs/>
          <w:color w:val="930B22"/>
          <w:lang w:bidi="he-IL"/>
        </w:rPr>
        <w:t xml:space="preserve"> </w:t>
      </w:r>
      <w:r>
        <w:rPr>
          <w:rFonts w:cs="Times New Roman" w:ascii="Times New Roman" w:hAnsi="Times New Roman"/>
          <w:b/>
          <w:bCs/>
        </w:rPr>
        <w:t>В каком СЛОВЕ пропущена безударная проверяемая гласная корня? ВЫПИШИТЕ ЭТО СЛОВО, вставив пропущенную букву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..рок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.гантски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л…жнение,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.кать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выт..рать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5.</w:t>
      </w:r>
      <w:r>
        <w:rPr>
          <w:rFonts w:cs="Times New Roman" w:ascii="Times New Roman" w:hAnsi="Times New Roman"/>
          <w:b/>
          <w:bCs/>
          <w:color w:val="000000"/>
          <w:lang w:bidi="he-IL"/>
        </w:rPr>
        <w:t xml:space="preserve"> </w:t>
      </w:r>
      <w:r>
        <w:rPr>
          <w:rFonts w:cs="Times New Roman" w:ascii="Times New Roman" w:hAnsi="Times New Roman"/>
          <w:b/>
          <w:bCs/>
        </w:rPr>
        <w:t>В каком ряду во всех трех словах пропущена одна и та же буква? Выпишите эти слова, вставив пропущенную букву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сверх..нтересный, без..нициативный, меж..нститутский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вз…грать, без…нициативный, контр…гра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и…неженный, ра…дражать, бе…честны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…ложный обет, беспр…станные нападки, пр…обладать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6. </w:t>
      </w:r>
      <w:r>
        <w:rPr>
          <w:rFonts w:cs="Times New Roman" w:ascii="Times New Roman" w:hAnsi="Times New Roman"/>
          <w:b/>
        </w:rPr>
        <w:t>В каком ряду в обоих случаях на месте пропуска пишется буква Е?</w:t>
      </w:r>
      <w:r>
        <w:rPr>
          <w:rFonts w:cs="Times New Roman" w:ascii="Times New Roman" w:hAnsi="Times New Roman"/>
          <w:b/>
          <w:bCs/>
        </w:rPr>
        <w:t xml:space="preserve"> Выпишите эти слова, вставив пропущенную букву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пиш..шь, обижа..мый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наде…вшийся, погон…шься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завер…нный, раска…шься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рекоменду…мый, пошевел…шьс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7. Выпишите слово, в котором на месте пропуска пишется Е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прост…нький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отапл…ваемый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раскач…ваю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занавес…л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дачл..вы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8. </w:t>
      </w:r>
      <w:r>
        <w:rPr>
          <w:rFonts w:cs="Times New Roman" w:ascii="Times New Roman" w:hAnsi="Times New Roman"/>
          <w:b/>
        </w:rPr>
        <w:t>В каком предложении НЕ со словом пишется СЛИТНО? Раскройте скобки и выпишите это слов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)законченные вовремя сборы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На столе лежала тетрадь с (не)выполненной  до конца работой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(Не)чему теперь удивляться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Он  имеет тайное, (не)известное нашему врагу преимуществ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ький рисует в пьесе (не)определенную личность, а некий социальный тип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В каком предложении оба выделенных слова пишутся слитно? Раскройте скобки и выпишите эти два слова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Мы  знали о случившемся ровно ТО(ЖЕ) , что и остальные моряки,(ПО)ЭТОМУ не могли добавить ничего важного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Отец  стоял на холме и, приставив руку козырьком к голове, всматривался (В)ШИРЬ полей, словно силясь разглядеть ЧТО (ТО) важное, не замеченное им прежде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(В)ПОСЛЕДСТВИИ я часто видел дельфинов, преследующих косяки скумбрии либо какой-нибудь другой рыбы, (ПО)МЕЛЬЧ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но (ПО)РАЗНОМУ объяснять сцену словесного поединка Базарова и Павла Петровича, и (ПО)НАЧАЛУ может показаться, что нигилист прав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ЧТО(БЫ) закончить работу к вечеру, мы должны работать ТАК (ЖЕ) усиленно, как работали всю первую половину дн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Расставьте знаки препинания. Укажите номера предложений, в которых нужно поставить ОДНУ запятую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1. Неужели нет другого выхода и неужели не к кому обратиться за помощью?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2. Осенью откроется выставка молодых московских художников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3. Сказка нужна не только детям но и взрослым.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4. Он подложил в костёр сухой травы и хворосту и раздул пламя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5. Дальние синие сопки сливаются с закатными полосами и их медленно заволакивает вечерняя дымка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1. </w:t>
      </w:r>
      <w:r>
        <w:rPr>
          <w:rFonts w:cs="Times New Roman" w:ascii="Times New Roman" w:hAnsi="Times New Roman"/>
          <w:b/>
          <w:bCs/>
        </w:rPr>
        <w:t>Расставьте знаки препинания: укажите все цифры, на месте которых в предложении должны стоять запятые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Покорённые красотой соснового бора (1) мы замолчали (2) прислушиваясь к (3) доносящимся из чащи (4) звукам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</w:t>
      </w:r>
      <w:r>
        <w:rPr>
          <w:rFonts w:cs="Times New Roman" w:ascii="Times New Roman" w:hAnsi="Times New Roman"/>
          <w:b/>
          <w:bCs/>
        </w:rPr>
        <w:t>Расставьте знаки препинания: укажите все цифры, на месте которых в предложениях должны стоять запятые.</w:t>
      </w:r>
    </w:p>
    <w:p>
      <w:pPr>
        <w:pStyle w:val="Style15"/>
        <w:rPr/>
      </w:pPr>
      <w:r>
        <w:rPr/>
        <w:t xml:space="preserve">На следующей неделе (1) по информации Гидрометцентра (2) на территории Забайкальского края (3) возможно (4) резкое похолодание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3. Расставьте знаки препинания: укажите все цифры, на месте которых в предложении должны стоять запятые.</w:t>
      </w:r>
    </w:p>
    <w:p>
      <w:pPr>
        <w:pStyle w:val="Style15"/>
        <w:rPr/>
      </w:pPr>
      <w:r>
        <w:rPr/>
        <w:t xml:space="preserve">Река вилась широкой лентой (1) среди высоких берегов (2) вдоль (3) которых (4) шли заросли терновника. </w:t>
      </w:r>
    </w:p>
    <w:p>
      <w:pPr>
        <w:pStyle w:val="Style15"/>
        <w:rPr/>
      </w:pPr>
      <w:r>
        <w:rPr/>
        <w:t>14</w:t>
      </w:r>
      <w:r>
        <w:rPr>
          <w:b/>
          <w:bCs/>
        </w:rPr>
        <w:t>. Расставьте знаки препинания: укажите все цифры, на месте которых в предложении должны стоять запятые.</w:t>
      </w:r>
    </w:p>
    <w:p>
      <w:pPr>
        <w:pStyle w:val="Style15"/>
        <w:rPr/>
      </w:pPr>
      <w:r>
        <w:rPr/>
        <w:t>В наших местах замечательная рыбалка (1) и (2) если у вас есть свободное время (3) то вы можете провести его у реки (4) которая просто кишит рыбой.</w:t>
      </w:r>
    </w:p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nfolavkabtn">
    <w:name w:val="infolavka__bt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folavkatitle">
    <w:name w:val="infolavka_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folavkaname">
    <w:name w:val="infolavka__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folavkaprice">
    <w:name w:val="infolavka__pri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6:13:00Z</dcterms:created>
  <dc:creator>User</dc:creator>
  <dc:description/>
  <dc:language>en-US</dc:language>
  <cp:lastModifiedBy>User</cp:lastModifiedBy>
  <dcterms:modified xsi:type="dcterms:W3CDTF">2021-01-04T16:13:00Z</dcterms:modified>
  <cp:revision>2</cp:revision>
  <dc:subject/>
  <dc:title/>
</cp:coreProperties>
</file>